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梅掌荣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</w:rPr>
        <w:t>6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430"/>
        <w:gridCol w:w="1247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殊关联部分相干涡旋光束阵列的产生、特性及应用基础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自然科学基金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0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梅掌荣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骆芳芳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场与介质相互的作用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沈陆发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场传输特性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邱培镇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师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场特性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毛勇华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理实验师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场的实验实现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虞燕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轨道角动量研究与实验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支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6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394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研究计划对该项目展开了研究，已发表学术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获浙江省自然科学奖三等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培养研究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。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816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7615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79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712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支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7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梅 掌荣</cp:lastModifiedBy>
  <cp:lastPrinted>2023-07-06T19:07:00Z</cp:lastPrinted>
  <dcterms:modified xsi:type="dcterms:W3CDTF">2023-07-06T11:14:00Z</dcterms:modified>
  <cp:revision>16</cp:revision>
  <dc:subject/>
  <dc:title>浙江省高校科研经费使用信息公开一览表</dc:title>
</cp:coreProperties>
</file>